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 FATHER’S GIFT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or Tricia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o light your way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 carved the sun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the moo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o light your sleep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Hammering out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rom rocks of light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hipping away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o round them smooth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 made let fly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o sparkling shards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herever they lighted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ittering sky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 called them star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 let them li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o you can se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how wide and far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s the room you sleep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fine you waking keep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Sept 21, 1973</w:t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8T17:27:00Z</dcterms:created>
  <dc:creator>Paul &amp; Karlann Coughlin</dc:creator>
  <dc:description/>
  <dc:language>en-US</dc:language>
  <cp:lastModifiedBy>Paul &amp; Karlann Coughlin</cp:lastModifiedBy>
  <dcterms:modified xsi:type="dcterms:W3CDTF">2005-05-08T17:37:00Z</dcterms:modified>
  <cp:revision>1</cp:revision>
  <dc:subject/>
  <dc:title>A FATHER’S GIFT</dc:title>
</cp:coreProperties>
</file>